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iwi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OC60BnoWnmN6zSBbYkg47p7crJEBr4inYHwM9nFA//ooh4DhsqEK23k1UIAk0mY+ja+IQnO
ytOhZ7eapyBeM5YsRvU+gTB9xur3Q6GFIbybimL/GXruOujPzNyFViXyIvIZzIPnXRU1lprl
xhxVjIHvktKhTBw7BTrQLxYvboHCz9rBq0erZXZgUr6P6KKG9dZQFzYmr/2bNZN6FH5QGy6U
UaWiriuYf6DW+LCve8</vt:lpwstr>
  </property>
  <property fmtid="{D5CDD505-2E9C-101B-9397-08002B2CF9AE}" pid="3" name="_2015_ms_pID_7253431">
    <vt:lpwstr>J7RdCM22eBfOsFi3OVERoZL2GrNPWy4WYIGErK+FJpvYbtVBI3hf75
RghjmYsN1PpZzmbIa/E1rWFLbFMdYfpXuNx2gL4N4d3LpEyrkHrM41No/K/WalM8rQR8fmG9
+Xg3LVC+VolanEtpGQDmWVyXczRWPRyRsQSL0IrQLnUPhFlWlWqMuGMDQfi6g+FDjUfXMLVg
mFlDaeG0nQeoxiJsAVTPR/f9bm/rq1v7sEsS</vt:lpwstr>
  </property>
  <property fmtid="{D5CDD505-2E9C-101B-9397-08002B2CF9AE}" pid="4" name="_2015_ms_pID_7253431_00">
    <vt:lpwstr>_2015_ms_pID_7253431</vt:lpwstr>
  </property>
  <property fmtid="{D5CDD505-2E9C-101B-9397-08002B2CF9AE}" pid="5" name="_2015_ms_pID_7253432">
    <vt:lpwstr>vh9CAre1XYs1yYmpJ9VT2Pw3lB4vCRBvMN0w
yujNKLmLzZJAeieIUgHh/Gpu+4QefRiNza/p24zCEtiyXjtG8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54</vt:lpwstr>
  </property>
</Properties>
</file>